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040528808"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312025192"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956095289"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544764789"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282076418"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275028912"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041569153"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2077130257"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534756733"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965071204"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819893263"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308219859"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875563696"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018934910"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116548178"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440421565"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717665115"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